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администрации МО Бережковское сельское поселение Волховского муниципального района Ленинградской области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Бережки</w:t>
        <w:tab/>
        <w:tab/>
        <w:tab/>
        <w:tab/>
        <w:tab/>
        <w:tab/>
        <w:t xml:space="preserve"> 05 сентя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лександрова Е.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ожакова С.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арова Е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пан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остоит из 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уют: Конева С.В. (по уважительным причин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поступившее представление от Волховской городской прокуратуры от 30 августа 2016 года №07-20-16 об устранении нарушений законодательства о противодействии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Александрова Е.Г. пояснила членам комиссии, что Волховской городской прокуратурой в процессе проверки сведений о доходах за 2015 год выявлено, что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Специалисты администрации МО Бережковское сельское поселение Богданова В.Н., Груздева Н.Ю., Стахова Н.Ф., предоставили недостоверные сведения о доходах за 2015 го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Специалистом администрации МО Бережковское сельское поселение, вследствие ненадлежащей работы, по организации проверки сведений о доходах, были приняты указанные справки с нару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Рассмотрели представленные в комиссию объяснительные от специалистов администрации МО Бережк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ыяснилось, что отсутствующие сведения о наличии у Груздевой Н.Ю. прав на объекты недвижимого имущества не соответствуют с выпиской из Единого государственного реестра, так как эти права зарегистрированы на девичью фамилию Некрасова Н.Ю. Так же в разделе 4 ошибочно отражены суммы поступивших на счет денежных средств, не превышающих общий доход за отчетный период и два предшествующих ему года у специалистов Груздевой Н.Ю. и Богдановой В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ом Богдановой В.Н. в разделе «Недвижимое имущество» не отражены сведения о реквизитах документа являющегося основание для возникновения права на однокомнатную квартиру ввиду того, не совсем правильно поняла необходимость заполнения данных граф в полном объеме.</w:t>
      </w:r>
    </w:p>
    <w:p>
      <w:pPr>
        <w:pStyle w:val="Normal"/>
        <w:rPr/>
      </w:pPr>
      <w:r>
        <w:rPr>
          <w:sz w:val="28"/>
          <w:szCs w:val="28"/>
        </w:rPr>
        <w:t>В справке о доходах специалиста Стаховой Н.Ф. была допущена ошибка по невнимательности, а именно указана общая жилплощадь своей собственности-двухкомнатной квартиры 46кв.м в место 46,7кв.м как указано в свидетельстве о праве собственности. При проверке выше указанных данных специалист администрации Вожакова С.А. не сравнила еще раз данные справки и свидетельст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итогам рассмотрения вопросов повестки дня комиссия вынесла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ивлечь к дисциплинарной ответ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Объявить замечание Вожаковой Светлане Андреевне – специалисту по культуре, молодежной политике, массовому отдыху и спорту за невнимательность в работе по организации проверки сведений по доход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Объявить замечание Богдановой Веронике Николеаевне специалисту по содействию малому предпринимательству и торговле за неполноту предоставле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Объявить замечание Стаховой Надежде Федоровне – специалисту администрации – ответственному секретарю административной комиссии – за неточное предоставление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бъявить замечание Груздевой Надежде Юрьевне – ведущему специалисту по землеустройству, недвижимости, налогам и сборам, архитектуре и строительству – за неполному представлен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разъяснительную беседу со специалистами администрации по надлежащему исполнению требований законодательства Российской Феде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 xml:space="preserve">                     </w:t>
        <w:tab/>
        <w:t>Александрова Е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Вожа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5:00Z</dcterms:created>
  <dc:creator>User</dc:creator>
  <dc:description/>
  <cp:keywords/>
  <dc:language>en-US</dc:language>
  <cp:lastModifiedBy>RePack by Diakov</cp:lastModifiedBy>
  <cp:lastPrinted>2016-09-15T16:29:00Z</cp:lastPrinted>
  <dcterms:modified xsi:type="dcterms:W3CDTF">2016-09-15T13:30:00Z</dcterms:modified>
  <cp:revision>9</cp:revision>
  <dc:subject/>
  <dc:title>ПРОТОКОЛ № 1</dc:title>
</cp:coreProperties>
</file>