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муниципальных служащих администрации МО Бережковское сельское поселение Волховского муниципального района Ленинградской области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Бережки</w:t>
        <w:tab/>
        <w:tab/>
        <w:tab/>
        <w:tab/>
        <w:tab/>
        <w:tab/>
        <w:t xml:space="preserve"> 11 ма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Александрова Е.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Вожакова С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датова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арова Е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па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состоит из 7 человек. Присутствует 7 человек. Кворум име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верка правильности заполнения справок о доходах, имуществе и обязательствах имущественного характера муниципального служащего МО Бережковское сельское поселение Ожерельевым В.Б., Александровой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а проверка достоверности представленных</w:t>
      </w:r>
      <w:r>
        <w:rPr/>
        <w:t xml:space="preserve"> </w:t>
      </w:r>
      <w:r>
        <w:rPr>
          <w:sz w:val="28"/>
          <w:szCs w:val="28"/>
        </w:rPr>
        <w:t xml:space="preserve">Ожерельевым В.Б., Александровой Е.Г. сведений о доходах, по окончании которой установлено, что все предоставленные сведения соответствуют действи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  <w:tab/>
        <w:tab/>
        <w:t xml:space="preserve">                                       Александрова Е.Г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</w:t>
        <w:tab/>
        <w:tab/>
        <w:tab/>
        <w:tab/>
        <w:tab/>
        <w:t xml:space="preserve">                           Вожак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4:00Z</dcterms:created>
  <dc:creator>User</dc:creator>
  <dc:description/>
  <cp:keywords/>
  <dc:language>en-US</dc:language>
  <cp:lastModifiedBy>RePack by Diakov</cp:lastModifiedBy>
  <cp:lastPrinted>2016-07-06T14:19:00Z</cp:lastPrinted>
  <dcterms:modified xsi:type="dcterms:W3CDTF">2016-07-06T11:30:00Z</dcterms:modified>
  <cp:revision>5</cp:revision>
  <dc:subject/>
  <dc:title>ПРОТОКОЛ № 3</dc:title>
</cp:coreProperties>
</file>