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о соблюдению требований к служебному поведению муниципальных служащих администрации МО Бережковское  сельское поселение Волховского муниципального района Ленинградской области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Бережки</w:t>
        <w:tab/>
        <w:tab/>
        <w:tab/>
        <w:tab/>
        <w:tab/>
        <w:tab/>
        <w:t>20 мая 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Александрова Е.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Вожако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датова Е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дов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арова Е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панова Н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состоит из 7 человек. Присутствует 7 человек. Кворум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Рассмотрели поступившее уведомление от Ивановой Н.А. о том, что она 22 мая 2016 года будет выполнять другую оплачиваемую работу, а именно: участие в проведении предварительного голосования по кандидатурам для последующего выдвижения от Партии «Единая Россия» кандидатов в депутаты Государственной думы Федерального Собрания Российской Федерации седьмого созыва в качестве члена счетной комиссии.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1.По данной повестке заседания установлено, что в рассматриваемом случае не содержится признаков лич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и муниципального служащего Ивановой Н.А., которая может привести к конфликту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ть согласие на выполнение работы в качестве члена счет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Александрова Е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Вожако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35:00Z</dcterms:created>
  <dc:creator>User</dc:creator>
  <dc:description/>
  <cp:keywords/>
  <dc:language>en-US</dc:language>
  <cp:lastModifiedBy>RePack by Diakov</cp:lastModifiedBy>
  <cp:lastPrinted>2016-06-10T10:25:00Z</cp:lastPrinted>
  <dcterms:modified xsi:type="dcterms:W3CDTF">2016-06-10T07:26:00Z</dcterms:modified>
  <cp:revision>4</cp:revision>
  <dc:subject/>
  <dc:title>ПРОТОКОЛ № 1</dc:title>
</cp:coreProperties>
</file>