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Бережки</w:t>
        <w:tab/>
        <w:tab/>
        <w:tab/>
        <w:tab/>
        <w:t xml:space="preserve">                                </w:t>
        <w:tab/>
        <w:tab/>
        <w:t>6 июл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лександрова Е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ат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7 человек. Присутствует 7 человек. Кворум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Рассмотрели поступившее уведомление от Ивановой Н.А. о том, что она с 01 июля 2016 года по 15 августа 2016 года будет выполнять другую оплачиваемую работу, а именно: участие в проведении Всероссийской сельскохозяйственной переписи 2016 года в качестве переписч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 данной повестке заседания установлено, что в рассматриваемом случае не содержится признаков личной заинтересованности муниципального служащего Ивановой Н.А., которая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согласие на выполнение работы в качестве перепис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Александр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Вожа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51:00Z</dcterms:created>
  <dc:creator>User</dc:creator>
  <dc:description/>
  <cp:keywords/>
  <dc:language>en-US</dc:language>
  <cp:lastModifiedBy>RePack by Diakov</cp:lastModifiedBy>
  <cp:lastPrinted>2016-06-10T10:25:00Z</cp:lastPrinted>
  <dcterms:modified xsi:type="dcterms:W3CDTF">2016-07-06T12:51:00Z</dcterms:modified>
  <cp:revision>2</cp:revision>
  <dc:subject/>
  <dc:title>ПРОТОКОЛ № 1</dc:title>
</cp:coreProperties>
</file>