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администрации МО Бережковское сельское поселение Волховского муниципального района Ленинградской области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Бережки</w:t>
        <w:tab/>
        <w:tab/>
        <w:tab/>
        <w:tab/>
        <w:tab/>
        <w:tab/>
        <w:t xml:space="preserve"> 02 дека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Александрова Е.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Комиссарова Е.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датова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панова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остоит из 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Отсутствуют: Вожакова С.А. и Конева С.В. (по уважительным причин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поступившее представление от Волховской городской прокуратуры от 30 ноября 2016 года №1-466в-2013 об устранении нарушений федераль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Александрова Е.Г. пояснила членам комиссии, что Волховской городской прокуратурой в процессе обследования официального сайта установлено, что в нем отсутствует следующая информация, подлежащая размещени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естр муниципального имущества, чем не исполнены требования пп. «е» п. 1 ч.1 ст. 13 ФЗ №8 и ч.5 ст.51 Федерального закона от 06.10.2003 N 131-ФЗ (ред. от 16.10.2012)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, чем не исполнены требования пп. «д» п.2 ч.1 ст.13 ФЗ №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нормативных правовых актов и иных решений, принятых государственным органом, его территориальными органами, муниципальных правовых актов, чем нарушен пп. «е» п.2 ч.1 ст.13 ФЗ №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участии, органа местного самоуправления в целевых и иных программах, а также о мероприятиях, проводимых, органом местного самоуправления, в том числе сведения об официальных визитах и о рабочих поездках руководителей и официальных делегаций, органа местного самоуправления, чем нарушены требования п.3 ч.1 ст.13 ФЗ №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проверок, проведенных,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, чем нарушен п.5 ч.1 ст.13 ФЗ №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ы официальных выступлений и заявлений руководителей и заместителей, органа местного самоуправления, чем нарушены требования п.6 ч.1 ст.13 ФЗ №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.п. «а» - «в» п.7 ч.1 ст.13 ФЗ №8 не размещена статистическая информация о деятельности органа местного самоуправ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,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п. «а» - «д» п.8 ст.13 ФЗ №8 не размещена информация о кадровом обеспечении, органа местного самоуправ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государственной службы, имеющихся в государственном органе, его территориальных органах, о вакантных должностях муниципальной службы, имеющихся в органе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государственной службы, вакантных должностей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государственном органе, его территориальных органах, органе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п. «а» - «в» п.9 ФЗ №8, ч.1 ст.13 Федерального закона от 02.05.2006 № 59-ФЗ «О порядке рассмотрения обращений граждан Российской Федерации» не размещена информация о работе органа,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Рассмотрели представленное в комиссию объяснительное от специалиста администрации МО Бережк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итогам рассмотрения вопросов повестки дня комиссия вынесла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ивлечь к дисциплинарной ответ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Объявить замечание Вожаковой Светлане Андреевне – начальнику отдела по организационной работе администрации за ненадлежащее исполнение своих обязаннос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сти разъяснительную беседу со специалистом администрации по надлежащему исполнению требований законодательства Российской Феде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 xml:space="preserve">                     </w:t>
        <w:tab/>
        <w:t>Александрова Е.Г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 xml:space="preserve">                    </w:t>
        <w:tab/>
        <w:t>Комиссарова Е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03:00Z</dcterms:created>
  <dc:creator>User</dc:creator>
  <dc:description/>
  <cp:keywords/>
  <dc:language>en-US</dc:language>
  <cp:lastModifiedBy>RePack by Diakov</cp:lastModifiedBy>
  <cp:lastPrinted>2016-12-09T11:02:00Z</cp:lastPrinted>
  <dcterms:modified xsi:type="dcterms:W3CDTF">2016-12-09T08:03:00Z</dcterms:modified>
  <cp:revision>2</cp:revision>
  <dc:subject/>
  <dc:title>ПРОТОКОЛ № 1</dc:title>
</cp:coreProperties>
</file>